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2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начислено        поступило            переплат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</w:t>
      </w:r>
      <w:r>
        <w:rPr>
          <w:bCs/>
          <w:u w:val="single"/>
        </w:rPr>
        <w:t xml:space="preserve">240 910,45        244 625,55               3 715,10 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                             </w:t>
      </w:r>
      <w:r>
        <w:rPr/>
        <w:t xml:space="preserve"> </w:t>
      </w: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850"/>
        <w:gridCol w:w="851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епление подвальной двери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74,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онтаж гидравлического доводчика на входную дверь 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76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 039,4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еревянного блока,  перегородки в тамбуре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 161,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кв.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37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0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99,1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14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Ду 20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,77</w:t>
            </w:r>
          </w:p>
        </w:tc>
      </w:tr>
      <w:tr>
        <w:trPr>
          <w:trHeight w:val="19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кв.52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00, пробивка отверс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195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 ниши  после замены стояков    кв.14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93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водопроводных труб Ду 25 на </w:t>
            </w:r>
            <w:r>
              <w:rPr>
                <w:lang w:val="en-US"/>
              </w:rPr>
              <w:t>PN</w:t>
            </w:r>
            <w:r>
              <w:rPr/>
              <w:t>20(20/32)  кв.14,18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,4/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606,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малых форм на детской площадке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, ремонт ухва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0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61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 735,7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 019,8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8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озырька над входом 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030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 </w:t>
            </w:r>
            <w:r>
              <w:rPr>
                <w:sz w:val="22"/>
              </w:rPr>
              <w:t>(</w:t>
            </w:r>
            <w:r>
              <w:rPr/>
              <w:t>водомерный узе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/20 (подвал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461,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87,8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 кв.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00,6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 Ду 15/25 на </w:t>
            </w:r>
            <w:r>
              <w:rPr>
                <w:lang w:val="en-US"/>
              </w:rPr>
              <w:t>PN</w:t>
            </w:r>
            <w:r>
              <w:rPr/>
              <w:t>20(20/32)  кв.2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5/2,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87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64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4 924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9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61,9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331,8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6:24:00Z</cp:lastPrinted>
  <dcterms:modified xsi:type="dcterms:W3CDTF">2017-03-01T12:57:00Z</dcterms:modified>
  <cp:revision>22</cp:revision>
  <dc:subject/>
  <dc:title>                                     </dc:title>
</cp:coreProperties>
</file>